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893058701"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2113049329"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23062704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523015199"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